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45836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81685133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JUNH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REDAÇÃO FINAL DO PROJETO DE LEI Nº17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LIGA DE FUTEBOL DE GOIOERÊ (L.F.G.), COM SEDE E FORO NO MUNICÍPIO DE GOIOERÊ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rPr>
          <w:bCs/>
          <w:color w:val="000000"/>
          <w:sz w:val="32"/>
          <w:szCs w:val="15"/>
        </w:rPr>
      </w:pPr>
      <w:r>
        <w:rPr>
          <w:bCs/>
          <w:color w:val="000000"/>
          <w:sz w:val="32"/>
          <w:szCs w:val="15"/>
        </w:rPr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236/10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PASTOR PRACZYK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“COMUNIDADE TERAPÊUTICA MANNAIN”, COM SEDE E FORO NO MUNICÍPIO DE CURITIBA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3ª DISCUSSÃO DO PROJETO DE LEI Nº2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ADEMIR BIER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OS DOADORES DE SANGUE DE PALOTINA (ADOSP), COM SEDE E FORO NO MUNICÍPIO DE PALOTIN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ª DISCUSSÃO DO PROJETO DE LEI Nº202/10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ESTADUAL A ASSOCIAÇÃO DOS AMIGOS DA EDUCAÇÃO E CULTURA NORTE DO PARANÁ - AMEN, COM SEDE E FORO NO MUNICÍPIO DE LONDRINA,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23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OS MÚSICOS DO OESTE DO PARANÁ – AMO, COM SEDE E FORO NO MUNICÍPIO DE CASCAVEL,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58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PASTOR PRACZYK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, C.A.I.C.T.M. E C.S.P..</w:t>
      </w:r>
    </w:p>
    <w:p>
      <w:pPr>
        <w:pStyle w:val="Normal"/>
        <w:ind w:right="18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COM EMENDA DA C.C.J.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17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LTERA O ART. 2º DA LEI Nº16.342, DE 18 DE DEZEMBRO DE 2009.(DOAÇÃO DE IMÓVEL AO MUNICÍPIO DE PRIMEIRO DE MAIO)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9T03:21:00Z</dcterms:modified>
  <cp:revision>38</cp:revision>
  <dc:subject/>
  <dc:title/>
</cp:coreProperties>
</file>